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03883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93128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70787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31539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