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64392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14456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851238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51919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