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58973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66206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