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7877178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6822568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916993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0733121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748963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7720776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3145708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6654398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8255661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095099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1796996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1727938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248764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1384385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2329435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0236982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691603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2856829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9962578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1474062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7122133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5968782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3900722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0205861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896857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6943929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4445039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9782422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1372802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0883905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29373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286864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8510042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840774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2618668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520696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161693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1168764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2416590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