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887437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2823817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616547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205206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406109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702829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362933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637010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377147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836700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087713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25990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598021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5512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4451445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697589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63296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773661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030903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779953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447080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989136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668551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293057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70583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962005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541007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311162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021406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997012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658499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42273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703018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276655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163130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56999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69403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106110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641606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