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08775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74690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28701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08025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98777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13268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25003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4647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49143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69981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76514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81558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58977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63823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1620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4610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8116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4464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73520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30432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13406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70158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91087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70879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3213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50862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65421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07953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15514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32528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87190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99650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7225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28121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60339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41504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58596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04094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34237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