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709825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02922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34966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90538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397964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93705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68245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10290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873511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84773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70523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88718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09086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117556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82700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75163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99769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91925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35884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27794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98549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67256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40052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05708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10902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28458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113781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5043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9784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74922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406526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47491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22483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49646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39006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02420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86676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012428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35710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