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036726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802751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