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584340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106574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