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54418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73634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