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18014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264471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