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96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41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6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42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317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83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06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3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65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588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83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35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40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