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1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05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82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820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039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828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296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058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55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303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96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914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69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