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216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063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793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627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511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128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581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293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022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97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227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211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027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66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696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894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110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