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2077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0630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55052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736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15838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3129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36361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74551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90828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40903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80982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970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477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92254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4164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