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4087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077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54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1960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522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2248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4951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4779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166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144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519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630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8282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6500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3499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8866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286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