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392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549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559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531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458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606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075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460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765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384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559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522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646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609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6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