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547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363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034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049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324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548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926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807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323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401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305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699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415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894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452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