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873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284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834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347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011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987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964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552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558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066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976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577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543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6880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418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58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477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