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056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062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365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797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946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478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732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995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951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515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477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82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293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