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097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66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68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43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18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87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900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180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65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871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778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38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11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27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