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076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0677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84483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2432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816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46537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5050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87705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1569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1534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678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0385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1021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