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899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130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640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77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768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05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136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29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982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4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24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558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66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196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528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967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189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