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61764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443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19978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