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739772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08793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