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1693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371755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486259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364969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248451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080679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862268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244652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