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3002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06099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93655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03158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