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65600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72350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69258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99245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23206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73774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29148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10350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