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70377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88583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42701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