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1619808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8017647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4538877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