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52560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30405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999684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