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8754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1847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972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548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