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08944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17138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44612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71176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