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2985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97650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35958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6342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