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73368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6049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315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645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