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81873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8187384"/>
      <w:bookmarkStart w:id="1" w:name="__Fieldmark__0_6781873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