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7675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55460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06494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2885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