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51112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33454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36344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93123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