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REPORT STANDARD DOCUMENT STYLE -- Released 14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2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andard Document Style `report' &lt;14 Jan 92&gt;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A FOREIGN LANGUAG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tyle is for documents prepared i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epare a version for another language, various English 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replaced.  All the English words that required replac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ed below, where we give the name of the comman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ds appear, and which must be redefined, with the actu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of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name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fig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figurename{List of 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tablename{List of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ibname{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name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name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am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name{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ppen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name{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tname{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strac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name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OOSING THE TYP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type size option is handled by reading a different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ize, as follows, to define font size-specif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REP10, 11pt : REP11, 12pt : REP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lemented by \def'ing \@ptsize to last digit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0}               % Default is REP10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 % 11pt option reads in REP11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 % 12pt option reads in REP12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Two-side or one-sid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twosidefalse               %  Default is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side{\@twosidetrue  %  Defines twos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mparswitchtrue}   %    Marginpars go on outsid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0pt            %Default is don't mark overfull h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pt} % Causes overfull hboxe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Mi 91/03/30: made twocolum.sty a file and twocolumn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mS 91/10/15: moved actual reading of twocolum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to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ds@twocolumn{\@@input twocolum.sty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column{\@twocolumn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@options command causes the execution of every command \ds@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s@BAR is not defined, the file BAR.sty will be r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sent (main) .STY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rep1\@ptsize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umeration.  The label is generated by the commands \labelen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... \labelenumiv.  The expansion of \p@enumN\theenumN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utput of a 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6 Mar 88 -- changed defs of \labelenum... to use \theenu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{\theenumi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{\arabic{enum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i{(\theenumi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i{\alph{enum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i{\theenu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ii{\theenumiii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v{\theenumiv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v{\Alph{enumiv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itemiii, and \labelitemiv, which define the lab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ous itemiz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{$\m@th\bulle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i{\bf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ii{$\m@th\as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v{$\m@th\cdot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verse environment is defined by making cleve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st environment's parameters.  The user types \\ to end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is is implemented by \let'in \\ equal \@center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e{\let\\=\@cente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{}{\itemsep\z@ \itemindent -1.5em\listparindent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margin\leftmargin\advance\leftmargin 1.5em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verse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ill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dent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uotation{\list{}{\listparindent 1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indent\list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ightmargin\leftmargin\parsep \z@ plus\p@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quotation=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quote=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o change the formatting of the label, you must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scription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et\makelabel\descriptionlabe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description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escription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margin=3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.  Cf. LATEX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begintheorem#1#2{\it \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[\hskip \labelsep{\bf #1\ #2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 the normal environments, the titlepage environmen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ut start and end a page, and inhibit page numbers.  It also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page number to zero.  In two-column style, it still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ne-colum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page{\@restonecolfalse\if@twocolumn\@restonecoltrue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newpage \fi \thispagestyle{empty}\c@page\z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itlepage{\if@restonecol\twocolumn \else \newpage 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RRAY AND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raycolsep 5pt     % Half the space between columns i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olsep 6pt       % Half the space between columns in a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rayrulewidth .4pt % Width of rules in array and tabula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rulesep 2pt   % Space between adjacent rules in array or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bingsep \labelsep   % Space used by the \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 (See LaTeX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IN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minipagerestore is called upon entry to a minipage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et up things that are to be handled differently inside a min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. In the current styles,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RAM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sep = 3pt    % Space left between box and text by \f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\frame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rule = .4pt  % Width of rules in box made by \fbox and \fram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COU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NEWCTR}[OLDCTR] : Defines NEWCTR to be a coun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reset to zero when counter OLDC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ste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Counter OLDCTR must alread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ection}[ch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section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subsection}[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paragraph}[sub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paragraph}[paragrap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any counter CTR, \theCTR is a macro that defines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of counter CTR.  It is defined in term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rabic{COUNTER} : The value of COUNTER printed as an arabic num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roman{COUNTER}  : Its value printed as a lower-case roman numb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Roman{COUNTER}  : Its value printed as an upper-case roman numb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lph{COUNTER}   : Value of COUNTER printed as a lower-case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1 = a, 2 = 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lph{COUNTER}   : Value of COUNTER printed as an upper-case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1 = A, 2 = 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t          {\Roman{pa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chapter       {\arabic{chap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ection       {\thechapter.\arabic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ection    {\thesection.\arabic{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ubsection {\thesubsection .\arabic{sub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agraph     {\thesubsubsection.\arabic{paragrap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paragraph  {\theparagraph.\arabic{subparagrap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chapapp is initially defined to be '\chaptername'.  The 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redefines it to be '\appendix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hapapp{\chapter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PART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t{\cleardoublepage   % Starts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ispagestyle{plain}%    % Page style of part page is 'pl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column              % IF two-colum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necolumn              %  THEN 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tempswatrue           %       @tempswa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@tempswafalse     %  ELSE @tempswa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                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{}\vfil               % Add fil glue to cen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bgroup  \centering      % BEGIN centering %% Removed 19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def\@part\@sp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art[#1]#2{\ifnum \c@secnumdepth &gt;-2\relax  % IF secnumdepth &gt;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fstepcounter{part}%                    %   THE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%         par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contentsline{toc}{part}{\thepart      %        add to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space{1em}#1}\else                      %   EL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%         unnumb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contentsline{toc}{part}{#1}\fi 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rkboth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centering                       % %% added 19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linepenalty \@M            %% RmS added 11 Nov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c@secnumdepth &gt;-2\relax  % IF secnumdepth &gt;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uge\bf \partname~\thepart    %   THEN Print '\partnam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                             %         number in \huge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20\p@\fi                  %        Add space befor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uge \bf                 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\par}\@endpart}                % Print Title in \Huge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 Bug Fix 13 Nov 89: #1 -&gt;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endpart finishes the p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ndpart{\vfil\newpage   % End page with 1fil g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twoside                % IF twosid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box{}%               %   THEN Produce totally blan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hispagestyle{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                 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tempswa                % IF @tempswa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wocolumn               %   THEN \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                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part#1{{\centering      % %% added 19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nterlinepenalty \@M       %% RmS added 11 Nov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uge \bf                   % Print title in \Huge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\par}\@endp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TABLE OF CONTENTS, ETC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subsection command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contentsline{subsection}{TITLE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on the .toc file, where TITLE contain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and PAGE is the page number.  If subsections are being numb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TITLE will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numberline{NUM}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NUM is the number produced by \thesubsection.  Other se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work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caption command in a 'figure' environmen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ontentsline{figure}{\numberline{NUM}{CAPTION}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.lof file, where NUM is the number produced by \the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PTION is the figure caption.  It works similarly for a '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\contentsline{NAME} expands to \l@NAME.  So,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ble of contents, we must define \l@chapter, \l@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@subsection, ... ; to specify the list of figures, we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@figure; and so on.  Most of these can be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dottedtocline command, which work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dottedtocline{LEVEL}{INDENT}{NUMWIDTH}{TITLE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: An entry is produced only if LEVEL &lt; or =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'tocdepth' counter.  Note, \chapter is level 0,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s level 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: The indentation from the outer left margin o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of the content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UMWIDTH : The width of a box in which the section number is to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f TITLE includes a \number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mand uses the following three parameters, which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 \def (so em's can be used to make them depend upon the 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pnumwidth : The width of a box in which the page number is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tocrmarg  : The right margin for multiple line entri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wants \@tocrmarg &gt; or = 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dotsep    : Separation between dots, in mu units.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\def'd to a number like 2 or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numwidth{1.5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ocrmarg {2.5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tsep{4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 report style, \tableofcontents, \listoffigures, etc.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et in single-column style.  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\@restonecol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column\@restonecoltrue\onecolumn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pter*{\content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mkboth{\uppercase{\contentsname}}{\uppercase{\contentsnam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tarttoc{toc}\if@restonecol\twocolumn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@part#1#2{\addpenalty{-\@high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vspace{2.25em plus\p@}% space above pa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empdima 3em         % width of box holding part number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rindent \z@ \rightskip \@pnumwidth             %% \numb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rfillskip -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large \bf          % set line in \large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avevmode          % TeX command to enter horizon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\hfil \hbox to\@pnumwidth{\hss #2}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break             % Never break after par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@nobreaktrue                        %% Added 24 May 89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verypar{\global\@nobreakfalse\everypar{}}%% sugg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%% Jerry Le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First line of l@chapter changed 24 May 89, a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y Jerry Leic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chapter#1#2{\addpenalty{-\@high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.0em plus\p@   % space above chap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empdima 1.5em       % width of box holding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rindent \z@ \rightskip 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rfillskip -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f                  %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avevmode          % TeX command to enter horizon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leftskip\@tempdima  %% added 5 Feb 88 to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skip -\leftskip            %% 25 Jan 88 change to \numb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\nobreak\hfil \nobreak\hbox to\@pnumwidth{\hss #2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enalty\@highpenalty %% added 24 May 89, suggested by J. Le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ection{\@dottedtocline{1}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ubsection{\@dottedtocline{2}{3.8em}{3.2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ubsubsection{\@dottedtocline{3}{7.0em}{4.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paragraph{\@dottedtocline{4}{10em}{5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ubparagraph{\@dottedtocline{5}{12em}{6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figures{\@restonecol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column\@restonecoltrue\onecolumn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pter*{\listfigurename\@mkboth{\uppercase{\listfigure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uppercase{\listfigurename}}}\@starttoc{lof}\if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wocolumn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@figure{\@dottedtocline{1}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tables{\@restonecol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column\@restonecoltrue\onecolumn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pter*{\listtablename\@mkboth{\uppercase{\listtable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uppercase{\listtablename}}}\@starttoc{lot}\if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wocolumn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l@table\l@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BIBLIOGRAPHY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hebibliography environment execute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newblock{\hskip .11em plus .33em minus .07em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fines the `closed' format, where the blocks (major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formation) of an entry ru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loppy  -- Used because it's rather hard to do line brea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ibliograph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fcode`\.=1000\rela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auses a `.' (period) not toproduce an end-of-sentenc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1/10/27 [ .. ] replaced by \@biblabel{ 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1/11/13: Changed counter enumi to enum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as it says in the comment in l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2/01/14: Set \p@enumiv to {} and \theenumiv to \arabic{enum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to get correc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ibliography#1{\chapter*{\bibname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uppercase{\bibname}}{\uppercase{\bibname}}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biblabel{\arabic{enumiv}}}{\settowidth\labelwidth{\@biblabel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ftmargin\labe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counter{enum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@enumiv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enumiv{\arabic{enumiv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wblock{\hskip .11em plus.33em minus.07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oppy\clubpenalty4000\widowpenalty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fcode`\.=\@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91/08/26 FMI &amp; RmS: introduced warning instea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bibliograph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itemerr{\@warning{Empty `thebibliography' environme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biblabel#1{[#1]\hfill}  % Produces the label for a \bibitem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cite#1{[#1]}            % Produces the output of the 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THE INDEX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HEIND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s double column format, with each paragraph a separ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ser commands \item, \subitem and \subsubitem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 the entries, and \indexspace adds an extra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's the right size to put above the first entry with a new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index{\@restonecoltrue\if@twocolumn\@restonecol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 35\p@\twocolumn[\@makeschapterhead{\indexname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kboth{\uppercase{\indexname}}{\uppercase{\index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ispagestyle{plain}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kip\z@ plus .3\p@\relax\let\item\@idx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idxitem{\par\hangindent 40\p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item{\par\hangindent 40\p@ \hspace*{20\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item{\par\hangindent 40\p@ \hspace*{30\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index{\if@restonecol\onecolumn\else\clearpage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space{\par \vskip 10\p@ plus5\p@ minus3\p@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rule is a macro to draw the rule separating the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text.  It should take zero vertical space, so i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gative skip to compensate for any positive space taken by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ee PLAIN.T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rule{\kern-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rule width .4\colum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rn 2.6\p@}                 % The \hrule has default height of .4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addtoreset{footnote}{chapter}  % Numbers footnotes within ch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\@makefntext{NOTE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Must produce the actual footnote, using \@thefnmark as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f the footnote and NOTE as the text.  It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effectively inside a \parbox of width \columnwidth (i.e.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hsize = \column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 following macro indents all lines of the footnote by 10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nd indents the first line of a new paragraph by 1e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hange these dimensions, just substitute the desired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'10pt' [in both places] or '1em'.  The mark is flush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gainst the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long\def\@makefntext#1{\@setpar{\@@par\@tempdima 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advance\@tempdima-10pt\parshape \@ne 10pt \@tempdima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parindent 1em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hbox to \z@{\hss$\m@th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 simpler macro is used, in which the footnot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set like an ordinary text paragraph, with no indent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n the first line of a paragraph, and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ootnote.  Thus, all the macro must do is set 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 the appropriate value for succeeding paragraphs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proper indentation befor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fntext#1{\parindent 1em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hbox to 1.8em{\hss$\m@th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text.  Defaul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 placement parameters.  See LaTeX manual for thei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pnumbe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pfraction{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bottomnumbe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ttomfraction{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talnumbe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tfraction{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page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dbltopnumbe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bltopfraction{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blfloatpage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caption{NUMBER}{TEXT} : Macro to make a figure or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UMBER : Figure or table number--e.g., 'Figure 3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EXT   : The ca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acro should be called inside a \parbox of right widt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normal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25 Jun 86 to fix according to Howard Tric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 of \unhbox\@tempboxa\par we do #1: #2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caption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0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\@tempboxa\hbox{#1: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wd\@tempboxa &gt;\hsize   % IF longer tha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: #2\par                 %   THEN set as ordinary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                       %   ELSE 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box to\hsize{\hfil\box\@tempboxa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 define a float of type TYPE (e.g., TYPE = figure),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must defin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ps@TYPE   : The default placement specifier for floa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type@TYPE : The type number for floats of type TYPE. 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has associated a unique positive TYPE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is a power of two.  E.g., figures might ha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number 1, tables type number 2, programs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4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t@TYPE : The file extension indicating the fil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contents list for float type TYPE is sto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example, \ext@figure = 'lo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num@TYPE  : A macro to generate the figure number for a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For example, \fnum@TYPE == Figure \the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actual float-making environment commands--e.g.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gure and \endfigure--are defined in terms of the macros \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\end@float, which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float{TYPE}[PLACEMENT] : Macro to begin a float environ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ingle-column float of type TYPE with PLACEMENT as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pecifier.  The default value of PLACEMENT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fps@TYPE.  The environment is ended by \end@float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figure == \@float{figure}, \endfigure == \end@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figure}[ch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figure{\thechapter.\@arabic\c@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figure{t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figure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figure{l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figure{\figurename~\the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{\@float{fig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figure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figure*}{\@dblfloat{fig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figure*}{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table}[ch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able{\thechapter.\@arabic\c@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table{t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table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table{l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table{\tablename~\th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{\@float{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table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table*}{\@dblfloat{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table*}{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TITLE AND ABSTRAC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s same title and abstract format as the article sty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tlep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itlepag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ge style 'foo' is defined by defining the command \ps@fo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should make only local definitions.  There should be no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s in the definition, since they could lead to mysteriou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ps@... command defines the macros \@oddhead, \@oddf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evenhead, and \@evenfoot to define the running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eet---e.g., \@oddhead is the macro to produc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ing box for odd-numbered pages.  It is called inside an \h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 \text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ake headings determined by the sectioning commands, the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the commands \chaptermark, \sectionmark, ...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ptermark{TEXT} is called by \chapter to set a mark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...mark commands and the \...head macros are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lp of the following macros.  (All the \...mark comman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d to no-o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K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extends TeX's \mark facility by producing two kinds of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'left' and a 'right' mark,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markboth{LEFT}{RIGHT} : Adds both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markright{RIGHT}      : Adds a 'right'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leftmark  : Used in the \@oddhead, \@oddfoot, \@even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evenfoot macro, gets the current 'left'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Works like TeX's \botmar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rightmark : Used in the \@oddhead, \@oddfoot, \@even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evenfoot macro, gets the current 'right'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Works like TeX's \firstmar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rking commands work reasonably well for right marks '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' left marks--e.g., the left mark is changed by a \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and the right mark is changed by a \section comman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 produce somewhat anomalous results if two \bothmark's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like \tableofcontents that should set the mark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styles use a \@mkboth command, which is \let by th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(\ps@...)  to \markboth for setting the h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gobbletwo to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rk{{}{}}   % Initializes TeX's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ps@empty and \ps@plain defined in LATEX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'headings'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ote the use of ##1 for parameter of \def\chaptermark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ps@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91/03/26 FMi: Added extra set of braces arround |\sl| in |\@oddhead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upport NFSS (|\sl| is a shape |\rm| a family). Als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necessary |\hbox{}|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         % If two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oddfoot{}\def\@evenfoot{}%       No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evenhead{\rm \thepage\hfil \sl \leftmark}%        Lef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oddhead{{\sl \rightmark}\hfil \rm\thepage}% Righ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haptermark##1{\markboth {\uppercase{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chapapp\ \thechapter. \ \fi ##1}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ectionmark##1{\markright {\uppercase{\ifnum \c@secnumdepth 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esection. \ \fi ##1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       % If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foot{}\def\@evenfoot{}%     No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head{{\sl \rightmark}\hfil \rm\thepage}%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mark##1{\markright {\uppercase{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chapapp\ \thechapter. \ \fi ##1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'myheadings' pag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myheadings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oddhead{{\sl\rightmark}\hfil \rm\th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oddfoot{}\def\@evenhead{\rm \thepage\hfil\sl\left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evenfoot{}\def\chaptermark##1{}\def\sectionmark#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ubsectionmark##1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day{\ifcase\month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\or February\or March\or April\or May\or June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\or August\or September\or October\or November\or Decembe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ace\number\day, \number\y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QUATION and EQNARRAY -- put here because it must follow \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addtoreset{equation}{chapter}   % Makes \chapter reset 'equ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quation{\thechapter.\arabic{equ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jot = 3pt      % Extra space added between lines of an eq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\@eqnnum defines how equation numbers are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eqnnum{(\theequa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@plain                   % 'plain'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      % Arabic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\else\raggedbottom\fi % Ragged bottom unless tw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%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@input twocolum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necolumn                 % Single-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