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63110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56234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50807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94326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2034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51654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936834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20835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20756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670317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044373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