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72430762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58619447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57731957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5812366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4654026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81207911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35812898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69099131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646634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54557389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72939017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