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15773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5174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92865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32762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3984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20352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32563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43679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91110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7308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54036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