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1501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9122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06201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06255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46142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7520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68696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61292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63765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71242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9748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