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22301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69729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101275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138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391155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59081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533076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57534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33413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25232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00302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