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33029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9383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8740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387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61414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8176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8784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82911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2236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46424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0575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