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87580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55875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99590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8823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17700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32451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37102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30277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7178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54041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17736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