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64877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7177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0251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03510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51882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52235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85475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06837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68393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82241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4273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