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58094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72106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00831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03422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