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05899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71441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89694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08656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