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880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250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685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658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