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695717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954337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00484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115630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