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7732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0900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8185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159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