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T is a menu for choosing a "logical fon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 font or an initial segment of a logical fo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T�</w:t>
        <w:tab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>label of chos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T and _FONT control their set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fnt.define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`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