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0917478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4511994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