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73637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52383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491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7480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