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27018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85649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980502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7985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