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751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0344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8034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03036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