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6337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63171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14217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8221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