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86684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42942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