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0152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82128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8477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10735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