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6355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16442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85092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55667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