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98109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98109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98109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98109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98109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98109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981098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98109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98109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981098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98109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98109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98109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98109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98109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98109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98109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98109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98109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98109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98109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98109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98109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98109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98109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98109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98109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98109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98109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98109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98109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98109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98109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981098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981098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98109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98109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981098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981098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