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759912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75991245"/>
            <w:bookmarkStart w:id="1" w:name="__Fieldmark__0_15759912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