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347474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34747436"/>
            <w:bookmarkStart w:id="1" w:name="__Fieldmark__0_31347474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