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73412487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13488903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