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840526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471840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