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931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369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509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1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63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189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24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528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810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973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94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758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836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239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14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