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60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337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092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856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960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899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174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693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319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891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91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189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273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254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690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193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120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