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49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0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07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1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91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029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93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80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3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23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