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919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4348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9975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03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8076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1314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0909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679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8921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9336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2592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1976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446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168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1871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