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3767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219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04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636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229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441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7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145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9409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17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645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282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464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3220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169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4631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086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