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8400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5776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9275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3367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0885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6331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2699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4072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3066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8229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356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499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4890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